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100012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istinguish between a jobbing foundry and a mass production found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scope of a found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development of Foundry and list down the various types of found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briefly the various types and functions of patterns. Also discuss the factors that have to be considered in the design of a patter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advantages and limitations of CO</w:t>
      </w:r>
      <w:r>
        <w:rPr>
          <w:vertAlign w:val="subscript"/>
        </w:rPr>
        <w:t>2</w:t>
      </w:r>
      <w:r>
        <w:rPr/>
        <w:t xml:space="preserve"> process of making moulds and c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bove process with respect the following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heory of hardening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Gassing procedu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me of gassing vs properties developed by the moul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mperature vs properties of the hardened mou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the term ‘Gating system’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efly explain the various types of gating systems and functions of pouring cups and basin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under what conditions should the pressurized and unpressurised gating systems be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ritical radius of nucleu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you evaluate the above from the thermodynamic back groun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effect of ‘under cooling’ on critical radiu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Can you expect the aforesaid in the actual practice? Justi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tinguish clearly betwee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old chamber and Hot chamber Die ca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ull mould process and Lost wax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t boy and cold boy moul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coke bed? And what is an ideal coke bed height in cupola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ffect of coke bed height on cupola operation and explain how the bed height can be ascertained during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four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Inoculation</w:t>
        <w:tab/>
        <w:t>(b)  Mealleablizing</w:t>
        <w:tab/>
        <w:t>(c)  Continuous cast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V-forming full mould process</w:t>
        <w:tab/>
        <w:tab/>
        <w:t>(e)  Cold and self setting processes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6:38:00Z</dcterms:created>
  <dc:creator>DE</dc:creator>
  <dc:description/>
  <dc:language>en-US</dc:language>
  <cp:lastModifiedBy>DE</cp:lastModifiedBy>
  <dcterms:modified xsi:type="dcterms:W3CDTF">2003-03-29T06:40:00Z</dcterms:modified>
  <cp:revision>2</cp:revision>
  <dc:subject/>
  <dc:title/>
</cp:coreProperties>
</file>